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1851"/>
        <w:gridCol w:w="931"/>
        <w:gridCol w:w="628"/>
        <w:gridCol w:w="931"/>
        <w:gridCol w:w="1546"/>
        <w:gridCol w:w="722"/>
        <w:gridCol w:w="1278"/>
      </w:tblGrid>
      <w:tr>
        <w:trPr>
          <w:trHeight w:val="315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4)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90834465"/>
            <w:bookmarkStart w:id="1" w:name="__Fieldmark__0_119083446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90834465"/>
            <w:bookmarkStart w:id="3" w:name="__Fieldmark__1_119083446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90834465"/>
            <w:bookmarkStart w:id="5" w:name="__Fieldmark__2_119083446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90834465"/>
            <w:bookmarkStart w:id="7" w:name="__Fieldmark__3_119083446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90834465"/>
            <w:bookmarkStart w:id="9" w:name="__Fieldmark__4_119083446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90834465"/>
            <w:bookmarkStart w:id="11" w:name="__Fieldmark__5_119083446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90834465"/>
            <w:bookmarkStart w:id="13" w:name="__Fieldmark__6_119083446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90834465"/>
            <w:bookmarkStart w:id="15" w:name="__Fieldmark__7_119083446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90834465"/>
            <w:bookmarkStart w:id="17" w:name="__Fieldmark__8_119083446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90834465"/>
            <w:bookmarkStart w:id="19" w:name="__Fieldmark__9_119083446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90834465"/>
            <w:bookmarkStart w:id="21" w:name="__Fieldmark__10_119083446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90834465"/>
            <w:bookmarkStart w:id="23" w:name="__Fieldmark__11_119083446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90834465"/>
            <w:bookmarkStart w:id="25" w:name="__Fieldmark__12_119083446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90834465"/>
            <w:bookmarkStart w:id="27" w:name="__Fieldmark__13_119083446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90834465"/>
            <w:bookmarkStart w:id="29" w:name="__Fieldmark__14_119083446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90834465"/>
            <w:bookmarkStart w:id="31" w:name="__Fieldmark__15_119083446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90834465"/>
            <w:bookmarkStart w:id="34" w:name="__Fieldmark__16_119083446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90834465"/>
            <w:bookmarkStart w:id="36" w:name="__Fieldmark__17_119083446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90834465"/>
            <w:bookmarkStart w:id="38" w:name="__Fieldmark__18_119083446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90834465"/>
            <w:bookmarkStart w:id="40" w:name="__Fieldmark__19_119083446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90834465"/>
            <w:bookmarkStart w:id="42" w:name="__Fieldmark__20_119083446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90834465"/>
            <w:bookmarkStart w:id="44" w:name="__Fieldmark__21_119083446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90834465"/>
            <w:bookmarkStart w:id="46" w:name="__Fieldmark__22_119083446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90834465"/>
            <w:bookmarkStart w:id="48" w:name="__Fieldmark__23_119083446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90834465"/>
            <w:bookmarkStart w:id="50" w:name="__Fieldmark__24_119083446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90834465"/>
            <w:bookmarkStart w:id="52" w:name="__Fieldmark__25_119083446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90834465"/>
            <w:bookmarkStart w:id="54" w:name="__Fieldmark__27_119083446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90834465"/>
            <w:bookmarkStart w:id="56" w:name="__Fieldmark__28_119083446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90834465"/>
            <w:bookmarkStart w:id="58" w:name="__Fieldmark__29_119083446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90834465"/>
            <w:bookmarkStart w:id="60" w:name="__Fieldmark__30_119083446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90834465"/>
            <w:bookmarkStart w:id="62" w:name="__Fieldmark__31_119083446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Sinespaciado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video beam and internet connec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190834465"/>
            <w:bookmarkStart w:id="64" w:name="__Fieldmark__34_119083446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190834465"/>
            <w:bookmarkStart w:id="66" w:name="__Fieldmark__35_119083446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190834465"/>
            <w:bookmarkStart w:id="68" w:name="__Fieldmark__36_119083446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190834465"/>
            <w:bookmarkStart w:id="70" w:name="__Fieldmark__37_119083446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190834465"/>
            <w:bookmarkStart w:id="72" w:name="__Fieldmark__38_119083446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190834465"/>
            <w:bookmarkStart w:id="74" w:name="__Fieldmark__39_119083446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190834465"/>
            <w:bookmarkStart w:id="76" w:name="__Fieldmark__40_119083446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190834465"/>
            <w:bookmarkStart w:id="78" w:name="__Fieldmark__41_119083446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190834465"/>
            <w:bookmarkStart w:id="80" w:name="__Fieldmark__42_119083446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190834465"/>
            <w:bookmarkStart w:id="82" w:name="__Fieldmark__43_119083446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190834465"/>
            <w:bookmarkStart w:id="84" w:name="__Fieldmark__44_119083446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190834465"/>
            <w:bookmarkStart w:id="86" w:name="__Fieldmark__45_119083446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e: August 29th to Sept the 2nd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atch all the short video “Friends” in the following link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http://www.youtube.com/watch?v=Nt6gAOuTOg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alled sentimientos Disney I.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71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reflect with children the different images watched by asking: what do these images represen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During circle time children will learn the poem “Make new friends”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OEM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new fri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ut keep the 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is silver, the other one gold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have one hand, I have the other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m together, we have each other</w:t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ircle is round, it has no ends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’s how long I’ll be your friend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Nt6gAOuTO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02:00Z</dcterms:created>
  <dc:creator>Ana Maria</dc:creator>
  <dc:description/>
  <dc:language>en-US</dc:language>
  <cp:lastModifiedBy>usuario</cp:lastModifiedBy>
  <cp:lastPrinted>2009-01-26T08:55:00Z</cp:lastPrinted>
  <dcterms:modified xsi:type="dcterms:W3CDTF">2011-09-01T23:02:00Z</dcterms:modified>
  <cp:revision>2</cp:revision>
  <dc:subject/>
  <dc:title/>
</cp:coreProperties>
</file>